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ТВЕР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1.2021 № 138-12/4 </w:t>
      </w:r>
    </w:p>
    <w:p>
      <w:pPr>
        <w:pStyle w:val="Normal"/>
        <w:jc w:val="center"/>
        <w:rPr/>
      </w:pPr>
      <w:r>
        <w:rPr/>
        <w:t>с. Кондол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Главы Пензенского района по итогам работы за 2020 год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отчет  Главы Пензенского района Л.Н. Клочковой   о результатах своей деятельности, в том числе о решении вопросов, поставленных Собранием представителей Пензенского района за 2020 год, руководствуясь статьей 20 Устава Пензенского района Пензенской области,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color w:val="000000"/>
          <w:spacing w:val="13"/>
          <w:sz w:val="28"/>
          <w:szCs w:val="28"/>
        </w:rPr>
        <w:t xml:space="preserve">Собрание представителей Пензенского района </w:t>
      </w:r>
      <w:r>
        <w:rPr>
          <w:b/>
          <w:bCs/>
          <w:color w:val="000000"/>
          <w:spacing w:val="13"/>
          <w:sz w:val="28"/>
          <w:szCs w:val="28"/>
        </w:rPr>
        <w:t>решило: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13"/>
          <w:sz w:val="28"/>
          <w:szCs w:val="28"/>
        </w:rPr>
      </w:pPr>
      <w:r>
        <w:rPr>
          <w:b/>
          <w:bCs/>
          <w:color w:val="000000"/>
          <w:spacing w:val="13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1. Принять к сведению отчет главы Пензенского района Л.Н.Клочковой о </w:t>
      </w:r>
      <w:r>
        <w:rPr>
          <w:szCs w:val="28"/>
        </w:rPr>
        <w:t xml:space="preserve"> результатах своей деятельности</w:t>
      </w:r>
      <w:r>
        <w:rPr/>
        <w:t xml:space="preserve"> за 2020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и отчет главы Пензенского района Л.Н.Клочковой опубликовать в информационном бюллетене Пензенского района «Районные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color w:val="000000"/>
          <w:spacing w:val="-1"/>
          <w:szCs w:val="28"/>
        </w:rPr>
      </w:pPr>
      <w:r>
        <w:rPr>
          <w:color w:val="000000"/>
          <w:spacing w:val="-2"/>
          <w:szCs w:val="28"/>
        </w:rPr>
        <w:t>Глава Пензенского района</w:t>
      </w:r>
      <w:r>
        <w:rPr>
          <w:color w:val="000000"/>
          <w:szCs w:val="28"/>
        </w:rPr>
        <w:tab/>
        <w:t xml:space="preserve">    </w:t>
        <w:tab/>
        <w:tab/>
        <w:tab/>
        <w:tab/>
        <w:t xml:space="preserve">                     </w:t>
      </w:r>
      <w:r>
        <w:rPr>
          <w:color w:val="000000"/>
          <w:spacing w:val="-1"/>
          <w:szCs w:val="28"/>
        </w:rPr>
        <w:t>Л.Н.Клочкова</w:t>
      </w:r>
    </w:p>
    <w:p>
      <w:pPr>
        <w:pStyle w:val="Normal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exact" w:line="317"/>
        <w:ind w:right="9" w:hanging="11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ИНФОРМАЦИЯ К ОТЧЕТУ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exact" w:line="317"/>
        <w:ind w:right="9" w:hanging="110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     </w:t>
      </w:r>
      <w:r>
        <w:rPr>
          <w:b/>
          <w:bCs/>
          <w:spacing w:val="-4"/>
          <w:sz w:val="28"/>
          <w:szCs w:val="28"/>
        </w:rPr>
        <w:t>Главы Пензенского района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exact" w:line="317"/>
        <w:ind w:right="9" w:hanging="110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      </w:t>
      </w:r>
      <w:r>
        <w:rPr>
          <w:b/>
          <w:bCs/>
          <w:spacing w:val="-4"/>
          <w:sz w:val="28"/>
          <w:szCs w:val="28"/>
        </w:rPr>
        <w:t>«Об итогах работы за 2020 год»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exact" w:line="317"/>
        <w:ind w:right="9" w:hanging="110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01 января по 31 декабря 2020 года Собранием представителей Пензенского района было проведено 6 сессий (в 2019 году  - 5 сессий). В 2020 году принято  79 решений  (во второй половине 2019г. -52 решения)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ующий состав Собрания представителей Пензенского района избран 8 сентября 2019 года. Собрание представителей Пензенского района состоит из 21 депутата. При Собрании представителей Пензенского района работают 2 постоянные комиссии: по нормотворчеству и социальной политике под председательством Гаврилова Александра Викторовича – депутата от избирательного округа № 14; по бюджетной, налоговой и экономической политике под председательством Смирнова Алексея Николаевича – депутата от избирательного округа № 17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0 году были приняты нормативные документы, регламентирующие работу Собрания представителей Пензенского района: План работы Собрания представителей Пензенского района на 2021 год, Порядок принятия Собранием представителей Пензенского района Пензенской области решения о применении к депутату, главе Пензенского района Пензенской области мер ответственности, внесены изменения в Регламент работы Собрания представителей Пензенского района.</w:t>
      </w:r>
    </w:p>
    <w:p>
      <w:pPr>
        <w:pStyle w:val="Normal"/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20 году были внесены изменения в  нормативные документы, регламентирующие работу администрации Пензенского района и её структурных подразделений: в Положение об отделе образования администрации Пензенского района, в Положение об управлении социальной защиты населения администрации Пензенского района Пензенской области,  изменения в Устав Пензенского  района,  изменения в структуру администрации Пензенского района,  изменения в Положение о муниципальной службе в Пензенском районе, в Положение о публичных слушаниях в Пензенском районе Пензенской области,  в Положение о порядке оплаты труда рабочих, занятых в исполнительных и иных органах местного самоуправления Пензенского района,  в Положение об оплате труда работников исполнительных органов муниципальной власти Пензенского района, замещающих должности, не являющиеся должностями муниципальной службы Пензенского района, в </w:t>
      </w:r>
      <w:r>
        <w:rPr>
          <w:bCs/>
          <w:sz w:val="28"/>
          <w:szCs w:val="28"/>
        </w:rPr>
        <w:t>Порядок применения поощрений к муниципальным служащим</w:t>
      </w:r>
      <w:r>
        <w:rPr>
          <w:bCs/>
          <w:sz w:val="36"/>
          <w:szCs w:val="36"/>
        </w:rPr>
        <w:t xml:space="preserve"> </w:t>
      </w:r>
      <w:r>
        <w:rPr>
          <w:sz w:val="28"/>
          <w:szCs w:val="28"/>
        </w:rPr>
        <w:t xml:space="preserve">Пензенского района Пензенской области, в </w:t>
      </w:r>
      <w:r>
        <w:rPr>
          <w:iCs/>
          <w:sz w:val="28"/>
          <w:szCs w:val="28"/>
        </w:rPr>
        <w:t xml:space="preserve">Стратегию  социально-экономического развития Пензенского района Пензенской области до 2035 года, </w:t>
      </w:r>
      <w:r>
        <w:rPr>
          <w:sz w:val="28"/>
          <w:szCs w:val="28"/>
        </w:rPr>
        <w:t>в Положение о присвоении звания «Почетный гражданин Пензенского района Пензенской области», в Положение об информационном бюллетене Пензенского района Пензенской обла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ы Прогнозный план приватизации муниципального имущества Пензенского района Пензенской области на 2021 год и плановый период 2022 и 2023 годов, Положение о порядке и условиях предоставления иных межбюджетных трансфертов из бюджета Пензенского района Пензенской области бюджетам городских, сельских поселений, в Методику расчета арендной платы за пользование муниципальным имуществом Пензенского района,  Положение о составе и порядке подготовки документов территориального планирования муниципальных образований Пензенского района Пензенской области, о порядке подготовки изменений и внесения их в такие документы, а также состав, порядок подготовки планов реализации таких документов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иболее часто выносимыми вопросами на сессию Собрания     представителей Пензенского района в 2020  году  были  прием и передача имущества, внесение изменений в бюджет Пензенского района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полнительская дисциплина – из  6 проведенных в 2020 году сессий Собрания представителей Пензенского района четвер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в полном составе – 21 человек не  проведено ни  одной сессии. На 7,9 и 10 сессиях присутствовали 15 депутатов,  на 6-14 депутатов, на 11 сессии  -13, на 8 сессии -12 депута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425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18:00Z</dcterms:created>
  <dc:creator>Яшин</dc:creator>
  <dc:description/>
  <dc:language>en-US</dc:language>
  <cp:lastModifiedBy>Юлия Шалеева</cp:lastModifiedBy>
  <cp:lastPrinted>2020-02-26T08:31:00Z</cp:lastPrinted>
  <dcterms:modified xsi:type="dcterms:W3CDTF">2021-01-29T12:18:00Z</dcterms:modified>
  <cp:revision>2</cp:revision>
  <dc:subject/>
  <dc:title/>
</cp:coreProperties>
</file>