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ПРЕДСТАВ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9.01.2021 № 132-12/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онд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о предоставлению мер социальной поддержки обучающимся общеобразовательных и дошкольных учреждений Пензенского района Пензенской области при организации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Законом Российской Федерации от 29.12.2012 № 273 – ФЗ «Об образовании в Российской Федерации» ( с изменениями и дополнениями), Федеральным законом от 06.10.2003 №131-ФЗ «Об общих принципах организации местного самоуправления в РФ», Законом Пензенской области от 04.04.2013 №2413-ЗПО «Об образовании в Пензенской области» (с изменениями и дополнениями), статьей 18 Устава Пензен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Пензенского района Пензенской области решило:</w:t>
      </w:r>
    </w:p>
    <w:p>
      <w:pPr>
        <w:pStyle w:val="Style17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1. Внести в Порядок по предоставлению мер социальной поддержки обучающимся общеобразовательных и дошкольных учреждений Пензенского района Пензенской при организации питания, утвержденный решением Собрания представителей Пензенского района Пензенской области от 24.04.2019 № 645-55/3 следующие изменения: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1.1. Пункт 2.1. дополнить  абзацем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-обучающиеся по образовательным программам начального общего образования в соответствии с частью 2.1 статьи 37 Федерального закона от 29.12.2012 № 273 – ФЗ «Об образовании в Российской Федерации»</w:t>
      </w: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ензенского района Пензенской области «Районны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брания представителей Пензенского района Пензенского района по нормотворчеству и социальной полит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ензенского района </w:t>
        <w:tab/>
        <w:t xml:space="preserve">     Л.Н.Клочков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3:00Z</dcterms:created>
  <dc:creator>Виталий Яшин</dc:creator>
  <dc:description/>
  <dc:language>en-US</dc:language>
  <cp:lastModifiedBy>Юлия Шалеева</cp:lastModifiedBy>
  <cp:lastPrinted>2021-01-21T09:09:00Z</cp:lastPrinted>
  <dcterms:modified xsi:type="dcterms:W3CDTF">2021-01-29T12:13:00Z</dcterms:modified>
  <cp:revision>2</cp:revision>
  <dc:subject/>
  <dc:title/>
</cp:coreProperties>
</file>