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color w:val="000000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БРАНИЕ ПРЕДСТАВИТЕЛ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  <w:br/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Конд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по предоставлению мер социальной поддержки обучающимся общеобразовательных и дошкольных учреждений Пензенского района Пензенской области при организации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Законом Российской Федерации от 29.12.2012 № 273 – ФЗ «Об образовании в Российской Федерации», Федеральным законом от 06.10.2003 №131-ФЗ «Об общих принципах организации местного самоуправления в РФ», статьей 18 Устава Пензенского района Пензен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Пензенского района Пензенской области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1. Внести в Порядок по предоставлению мер социальной поддержки обучающимся общеобразовательных и дошкольных учреждений Пензенского района Пензенской при организации питания, утвержденный решением Собрания представителей Пензенского района Пензенской области от 24.04.2019 № 645-55/3 следующие изменения: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) пункта 2.3. раздела 2 исключить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1.2. раздел 2 дополнить пунктом 2.3.1.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3.1.</w:t>
      </w:r>
      <w:r>
        <w:rPr>
          <w:rFonts w:eastAsia="Calibri"/>
          <w:sz w:val="28"/>
          <w:szCs w:val="28"/>
          <w:lang w:eastAsia="en-US"/>
        </w:rPr>
        <w:t xml:space="preserve"> Право на бесплатный 1 обед в день  имеют следующие категории обучающихс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) обучающиеся, признанные в установленном порядке инвалидами (далее – обучающиеся – инвалиды)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Пензенского района Пензенской области «Районные ведомо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брания представителей Пензенского района Пензенского района по нормотворчеству и социальной полити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ензенского района </w:t>
        <w:tab/>
        <w:t xml:space="preserve">     Л.Н.Клоч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53:00Z</dcterms:created>
  <dc:creator>Виталий Яшин</dc:creator>
  <dc:description/>
  <cp:keywords/>
  <dc:language>en-US</dc:language>
  <cp:lastModifiedBy>Юлия Шалеева</cp:lastModifiedBy>
  <cp:lastPrinted>2019-12-04T11:37:00Z</cp:lastPrinted>
  <dcterms:modified xsi:type="dcterms:W3CDTF">2019-12-04T08:38:00Z</dcterms:modified>
  <cp:revision>4</cp:revision>
  <dc:subject/>
  <dc:title/>
</cp:coreProperties>
</file>