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vanish/>
          <w:sz w:val="30"/>
        </w:rPr>
      </w:pPr>
      <w:r>
        <w:rPr>
          <w:vanish/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26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ЕНЗЕНСКОГО РАЙОНА ПЕНЗ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 30.11.2020   № 115-10/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. Кондол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брания представителей Пензенского района Пензенской области от 14.12.2015 № 235-18/3 «О создании в Пензенском районе Пензенской области  фонда перераспределения земель»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0 Земельного кодекса РФ, руководствуясь Уставом Пензенского района Пензенской области, в</w:t>
      </w:r>
      <w:r>
        <w:rPr>
          <w:bCs/>
          <w:sz w:val="28"/>
          <w:szCs w:val="28"/>
        </w:rPr>
        <w:t xml:space="preserve"> целях перераспределения земель для сельскохозяйственного производства, осуществления крестьянскими (фермерскими) хозяйствами их деятельности, расширения такой деятельности, создания и расширения личных подсобных хозяйств, ведения садоводства, животноводства, огородничества, сенокошения, выпаса скота в составе земель сельскохозяйственного назначения,  </w:t>
      </w:r>
    </w:p>
    <w:p>
      <w:pPr>
        <w:pStyle w:val="Normal"/>
        <w:widowControl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решило:</w:t>
      </w:r>
    </w:p>
    <w:p>
      <w:pPr>
        <w:pStyle w:val="Normal"/>
        <w:widowControl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решение Собрания представителей Пензенского района Пензенской области от 14.12.2015 № 235-18/3 «О создании в Пензенском районе Пензенской области  фонда перераспределения земель» следующие изменения: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к решению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Настоящее  решение опубликовать в</w:t>
      </w:r>
      <w:r>
        <w:rPr>
          <w:color w:val="000000"/>
          <w:sz w:val="28"/>
          <w:szCs w:val="28"/>
        </w:rPr>
        <w:t xml:space="preserve"> информационном бюллетене Пензенского района «Районные ведомости» и разместить на официальном сайте администрации Пензенского района Пензенской области 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>главу Пензенского района Л.Н. Клочкову</w:t>
      </w:r>
      <w:r>
        <w:rPr>
          <w:i/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ензенского района                                                          Л.Н.Клочков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jc w:val="right"/>
        <w:rPr/>
      </w:pPr>
      <w:r>
        <w:rPr>
          <w:sz w:val="28"/>
        </w:rPr>
        <w:t xml:space="preserve">                </w:t>
      </w:r>
      <w:r>
        <w:rPr>
          <w:sz w:val="28"/>
        </w:rPr>
        <w:t>Приложение  к решению</w:t>
      </w:r>
    </w:p>
    <w:p>
      <w:pPr>
        <w:pStyle w:val="Normal"/>
        <w:widowControl/>
        <w:jc w:val="right"/>
        <w:rPr>
          <w:sz w:val="28"/>
        </w:rPr>
      </w:pPr>
      <w:r>
        <w:rPr>
          <w:sz w:val="28"/>
        </w:rPr>
        <w:t xml:space="preserve">Собрания представителей </w:t>
      </w:r>
    </w:p>
    <w:p>
      <w:pPr>
        <w:pStyle w:val="Normal"/>
        <w:widowControl/>
        <w:jc w:val="right"/>
        <w:rPr>
          <w:sz w:val="28"/>
        </w:rPr>
      </w:pPr>
      <w:r>
        <w:rPr>
          <w:sz w:val="28"/>
        </w:rPr>
        <w:t>Пензенского района</w:t>
      </w:r>
    </w:p>
    <w:p>
      <w:pPr>
        <w:pStyle w:val="Normal"/>
        <w:widowControl/>
        <w:jc w:val="right"/>
        <w:rPr>
          <w:sz w:val="28"/>
          <w:u w:val="single"/>
        </w:rPr>
      </w:pPr>
      <w:r>
        <w:rPr>
          <w:b/>
          <w:color w:val="000000"/>
        </w:rPr>
        <w:t>от 30.11.2020   № 115-10/4</w:t>
      </w:r>
    </w:p>
    <w:p>
      <w:pPr>
        <w:pStyle w:val="Normal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3402"/>
        <w:gridCol w:w="1559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ельного учас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 , уч.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Ханеневка,с/т «Приеланское-2» , ул.Сборная,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 , уч.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401: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Дубрава-3» , уч.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1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Нива», уч.1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тепная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71401:9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Калинино, с/т Пензенское, уч.4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уч.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ч.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101: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Малиновка, уч.1656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Ягодная,уч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адовая,уч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Сурские зори, ул.Садовая,уч.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Овражная,уч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8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уч.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уч.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уч.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Вишневая, уч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уч.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/т Приеланский-1, ул.Степная, уч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Ханеневка, с/т Приеланское-2, ул.Сливовая, уч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1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ива, уч.1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ч.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борная №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301: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тепное, уч.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№Сурские зори», уч.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0701: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Краснотал, уч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Еланская,д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ч.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Еланская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Низовская, д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101:1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/т Круцецкие сады, 57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6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6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ива, цч.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массив 2,  уч.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Приеланское-2, ул.Овражная,79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Сурские зори, уч.4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20201: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овхозная, уч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ч.4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овхозная, уч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Яблоневая, уч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ч.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ч.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0901: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Лемзяйское, уч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70901: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Лемзяйское, уч.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Сурские зори, уч.8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201: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Ветеран, уч.2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Вишневая, уч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адовая, уч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Грушовая уч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13:0000000: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Конд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501: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Первомайское, уч.16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280301: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Надежда, уч.4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Алескандровское, уч.6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адовая, уч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Алескандровское, уч.6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Полевая, уч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1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Пензенский район, с/т Нива, уч.1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0901: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Лемзяйское, уч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301: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Зори, уч.39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ива, уч.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ч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Центральная,  уч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массив 2,  уч.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Цветочная,  уч.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401: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Мичуринец, уч.4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борная,  уч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н, с/т Приеланское-2, ул.Низовская,  уч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101:1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Крутецкие сады, уч.74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ливовая,  уч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овхозная,  уч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ливовая, 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71401: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Пензенское, уч.102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Пензенское, уч.6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Александровка, с/т Сурские зори, уч.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13:0000000:14 (доля 11/37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ензенский район, СПК Аванга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борная,  уч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Приеланское-2, ул.Еланская,   уч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Центральная,   уч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301: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Зори, уч.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Низовская,   уч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 уч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20201: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л.Садовая,  уч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Полевая,   уч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Пензенское, уч.5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7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Пензенское, уч.7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ч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201: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Ветаран,  уч.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Полевая, уч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00101: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Заречное,  уч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овхозная, уч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Вишневая, уч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Пензенское, уч.4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Ягодная, уч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тепная, уч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Полевая, уч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13:0400901: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,5 км на север от ориентира с.Кондоль, Пензенская область, Пензе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Ханеневка,  с/т Приеланское-2, ул.Садовая, уч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6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Низовская,   уч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массив 2,   уч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жровское,    уч.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ч.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ч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ч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 Пензенское, уч.4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1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ива, уч.1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4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борная,уч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ч.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201: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Александровка, с/т Ветеран,  уч.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адовая, уч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1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уч.12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Грушевая, уч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280301: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л.Степная, уч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л.Овражнкая, уч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ч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201: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Калинино, с/т Калинка-1, уч.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Еланская уч.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 уч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20201: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л.Совхозная, уч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301: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тепное, уч.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овхозная уч.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Низовская,   уч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ул.Центральная, уч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20301:6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ливовая,   уч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   уч.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13:0402501: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,5 км на юго-восток от ориентира:Пензенская область, Пензенский район, с.Конд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адовая, уч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адовая, уч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290201: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Ветеран,  уч.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ливовая,   уч.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Ханеневка,  с/т Приеланский-1, ул.Низовская, уч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Еланская,   уч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Полевая,   уч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20201: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  с/т Приеланский-1, ул.Низовская, уч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  уч.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  уч.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1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  уч.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 уч.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Центральная,   уч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301: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тепное,   уч.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20201: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Овражная,   уч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тепная,   уч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тепная,   уч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   уч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090202: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р.п.Золотаревка, ул.Фабричная,9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борная,   уч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201: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Калинка, уч.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Ханеневка,  с/т Приеланское-2, ул.Совхозная, уч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Ориентир: Пензенская область, Пензенский район, с.Ханеневка,  с/т Приеланское-2, ул.Садовоя, уч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701: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о относительно ориентира, расположенного в границах участка. Ориентир: Пензенская область, Пензенский район, с.Александровка,  с/т Константиновское,  уч.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6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  с/т Приеланское-2, ул.Сливовая, уч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  с/т Приеланский-1, ул.Сливовая, уч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  с/т Приеланское-2, ул.Грушовая, уч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  с/т Приеланский-1,уч.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  с/т Приеланский-1, ул.Степная, уч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  уч.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301: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тепное,   уч.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Грушовая,   уч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  уч.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  уч.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7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  уч.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301: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Зори,   уч.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7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  уч.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1, массив 2,   уч.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501: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,  уч.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290101: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1, ул.Садовая,   уч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тепное, уч.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501: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олянка, уч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ива, уч.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101: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, уч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Центральная, уч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Овражная, уч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20201: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Низовская, уч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Яблоневая, уч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уч.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Еланская, уч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Грушовая, уч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уч.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борная, уч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Совхозная, уч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адовая, уч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101: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Малиновка, уч.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371401: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уч.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овхозная, уч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Ягодная, уч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301: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тепное, уч.1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Овражная, уч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Овражная, уч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Грушевая, уч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Сборная, уч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8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 уч.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 уч.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201: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Импульс», уч.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 уч.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1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Нива»,  уч.1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101: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Заречное,  уч.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6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 уч.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. Сурские зори,  уч.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. Ханеневка, с/т «Приеланское»-2,ул. Сборная, д.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. Сурские зори,  уч.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201: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. Импульс , уч.397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7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. Сурские зори , уч.819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. Сурские зори , уч.550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. «Александровское» , уч.477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201: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ая область, Пензенский район, с/т. Ветеран , уч.32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 «Приеланское»-2, ул. Еланская, д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 ул. Низовая д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. Сурские зори,  уч. 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201: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. Ветеран,  уч.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. Приеланское-2, ул. Яблоневая уч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. «Нива», уч. 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. Сурские зори,  уч. 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. Сурские зори,  уч.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 «Приеланское»-2, ул. Низовская, уч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 ул. Сливовая, уч.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дт «Приеланский-1», ул. Грушовая, уч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101: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т «Калинка», уч.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л. Низовская, уч-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:24:0280301: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Надежда», уч. 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7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Александровское», уч-к 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Сурские зори», уч.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101: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Калинка», уч.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000000:2 (доля 629/3239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о относительно ориентира, расположенного в границах участка. Ориентир с.Васильевка. Почтовый адрес ориентира: обл. Пензенская, р-н Пенз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22 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Александровское», уч.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с/т «Приеланское-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6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ензенское», уч.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л.Центральная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адов.тов. Сурские зори, уч.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», ул.Еланская, уч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Ханеневка, с/т Приеланское-2, ул.Сборная, д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 ул.Цветочная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тан.»Пензенское», уч.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101: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Заречное, уч.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401: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Ландыш, уч.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401: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Ландыш, уч.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201: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Калинка», уч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Надежда», уч-к 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дт «Приеланский-1», ул.Совхозная, уч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0701: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Краснотал, уч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Ханеневка, с/т «Приеланское-2», ул.Грушевая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дт «Приеланский-1», ул.Степная, уч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1» массив №2, уч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1» массив №1, уч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Александровка, с/т «Сурские зори» уч.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л.Центральная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Сурские зори», уч.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1» массив №2, уч.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уч.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дер. Ханеневка, с/т Приеланский – 1, ул. Садовая, уч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Сурские зори», уч.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Я:24:0340501: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ервомайское», уч.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7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л. Вишневая, уч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Дубрава-3», уч.10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нзенское, уч.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Надежда», уч.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НТ «Александровское», уч.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д. Ханеневка, с/т Приеланский -1, ул. Центральная, уч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Калинино, с/т Пензенское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 «Приеланское-2», ул. Сливов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1», участок №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101: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Малиновка, уч.166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т Приеланское-2, ул. Центральная,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101: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Малиновка, уч.1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Сурские зори», участок №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201: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тер.с/т «Ветеран», уч.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дт «Приеланский-1», ул. Низовская, уч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л.Совхозная, уч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1», массив №2, уч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тан. «Приеланский-1», уч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1», массив №2, уч.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нт С/т «Александровское», уч-к 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л.Центральная, д.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161301: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д. Толузаковка, улица Дачная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Александровское», уч. №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101:1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Крутецкие сады», уч.77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Александровское», уч-к 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 № 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Надежда», уч.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Сурские зори», уч. № 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001: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 Малиновка, уч.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адов.тов. «Сурские зори»,уч.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 3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 3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280301:3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 368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 405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4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 48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 489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 5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 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35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1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7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№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201: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Ветеран», уч.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501: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озерное, уч. № 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501: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озерное, уч. №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нзенская область,  Пензенский район, с/т Сурские зори, уч.№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8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Сурские зори, уч.№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дт «Приеланский-1», ул. Бассейная, уч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дт «Приеланский-1», ул. Степная, дом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</w:t>
              <w:br/>
              <w:t>ул. Садовая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</w:t>
              <w:br/>
              <w:t>ул. Овражная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,</w:t>
              <w:br/>
              <w:t>ул. Цветочная 2 с. Ханен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 «Приеланское-2», ул. Яблоневая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ое-2 уч. № 3 б</w:t>
              <w:br/>
              <w:t>ул. Ягодная с. Ханен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часток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»Приеланское-2», ул. Грушевая,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л. Еланская,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 «Приеланское-2», ул. Сборная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 «Приеланское-2», ул. Сборная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 «Приеланское-2», ул. Сборная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1» массив №2, уч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401: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ий-I», участок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301: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д. Вителевка, с/т «Зори», уч. 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301: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д. Вителевка, с/т «Зори», уч. 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301: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д. Вителевка, с/т «Зори», уч.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401: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Мичуринец», уч. №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501: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Первомайское, уч. №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501: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Первомайское, уч. №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601: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Юбилейный, уч. 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101: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Калинка-1, участок №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101: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Калинка-1, участок</w:t>
              <w:br/>
              <w:t>№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101: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Калинка-1, участок</w:t>
              <w:br/>
              <w:t>№1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60201: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Калинка-1, участок</w:t>
              <w:br/>
              <w:t>№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0501: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о Дубрава, уч. № 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101: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Малиновка, уч. 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201: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Мечтатели, уч.№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71401: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>Пензенская область, Пензенский район, с/т «Пензенское», уч. №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80301: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Романтик, №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13:0000000:30 (доля 7/55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ПК Новопавло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:13:0000000:26 (доля 9/30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ензенская область, Пензенский район, СПК Ермолаевский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18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201: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Импульс» , уч.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с/т Александровское, уч. 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Приеланское-2», ул. Вишневкая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дт «Приеланский-1», ул. Низовская, уч.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 №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 №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701: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Юбилейное, уч. 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 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301: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(ориентир- с. Ханеневка с/т «Приеланское-2», ул. Центральная,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40501: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ервомайское, уч. №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00501: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Нива», уч. №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80301: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 №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320201: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Приеланский-1, ул. Бассейная, уч.№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ензенский район, с/т Александровское, уч.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и </w:t>
            </w:r>
            <w:r>
              <w:rPr>
                <w:sz w:val="24"/>
                <w:szCs w:val="24"/>
              </w:rPr>
              <w:t>сельскохозяйственного</w:t>
            </w:r>
            <w:r>
              <w:rPr>
                <w:color w:val="000000"/>
                <w:sz w:val="24"/>
                <w:szCs w:val="24"/>
              </w:rPr>
              <w:t xml:space="preserve">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ензенский район, с/т Сурские зори, уч. 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и </w:t>
            </w:r>
            <w:r>
              <w:rPr>
                <w:sz w:val="24"/>
                <w:szCs w:val="24"/>
              </w:rPr>
              <w:t xml:space="preserve">сельскохозяйственного </w:t>
            </w:r>
            <w:r>
              <w:rPr>
                <w:color w:val="000000"/>
                <w:sz w:val="24"/>
                <w:szCs w:val="24"/>
              </w:rPr>
              <w:t>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ензенский район, с/т Александровское, уч.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и </w:t>
            </w:r>
            <w:r>
              <w:rPr>
                <w:sz w:val="24"/>
                <w:szCs w:val="24"/>
              </w:rPr>
              <w:t>сельскохозяйственного</w:t>
            </w:r>
            <w:r>
              <w:rPr>
                <w:color w:val="000000"/>
                <w:sz w:val="24"/>
                <w:szCs w:val="24"/>
              </w:rPr>
              <w:t xml:space="preserve">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1001: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ензенский район, с/т Сурские зори, уч. 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и </w:t>
            </w:r>
            <w:r>
              <w:rPr>
                <w:sz w:val="24"/>
                <w:szCs w:val="24"/>
              </w:rPr>
              <w:t>сельскохозяйственного</w:t>
            </w:r>
            <w:r>
              <w:rPr>
                <w:color w:val="000000"/>
                <w:sz w:val="24"/>
                <w:szCs w:val="24"/>
              </w:rPr>
              <w:t xml:space="preserve">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4:0290101: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Пензенский район, с/т Александровское, уч.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и </w:t>
            </w:r>
            <w:r>
              <w:rPr>
                <w:sz w:val="24"/>
                <w:szCs w:val="24"/>
              </w:rPr>
              <w:t>сельскохозяйственного</w:t>
            </w:r>
            <w:r>
              <w:rPr>
                <w:color w:val="000000"/>
                <w:sz w:val="24"/>
                <w:szCs w:val="24"/>
              </w:rPr>
              <w:t xml:space="preserve">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  <w:t>4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  <w:t>58:24:0290101: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  <w:t>Пензенская область, Пензенский район, с/т Александровское, уч. № 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290101: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Александровское, уч.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340301: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д. Вителевка, с/т Зори, уч.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280301: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№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280301: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Надежда, уч.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320301: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с/т «Приеланское-2», ул. Яблоневая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320301: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0340701: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т. Юбилейный, уч. 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320301: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. Ханеневка, ул. Яблоневая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280301: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т «Надежда», уч. 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:24:0290701: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, Пензенский район, с/с Константиновское, уч. 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271 5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Глава Пензенского района</w:t>
        <w:tab/>
        <w:tab/>
        <w:tab/>
        <w:tab/>
        <w:tab/>
        <w:t xml:space="preserve">   </w:t>
        <w:tab/>
        <w:t xml:space="preserve">       Л.Н. Клочков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30:00Z</dcterms:created>
  <dc:creator>computer1</dc:creator>
  <dc:description/>
  <dc:language>en-US</dc:language>
  <cp:lastModifiedBy>Юлия Шалеева</cp:lastModifiedBy>
  <cp:lastPrinted>2020-02-26T08:44:00Z</cp:lastPrinted>
  <dcterms:modified xsi:type="dcterms:W3CDTF">2020-12-01T06:30:00Z</dcterms:modified>
  <cp:revision>2</cp:revision>
  <dc:subject/>
  <dc:title/>
</cp:coreProperties>
</file>