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89940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84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ПЕНЗЕН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.09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Кондо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09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Кондо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 переносе даты приема граждан по личным вопросам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Пензенского района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распоряжением Главы администрации Пензенского района от 17.02.2009г. №14 «Об утверждении Графика приема граждан по личным вопросам в администрации Пензенского района», в связи с производственной необходимостью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еренести дату приема граждан главой администрации Пензенского района со среды 19 сентября 2018 года на среду 26 сентября 2018 года.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2.Разместить информацию о переносе даты проведения личного приема на официальном сайте администрации Пензенского района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настоящего распоряжения возложить на руководителя аппарата администрации Пензенского района О.И.Суз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С.Н.Козин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ереносе даты проведения личного прием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ензенского района  информирует о переносе даты личного приема граждан главой администрации Пензенского района Козиным Сергеем Николаевич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 среды 19 сентября 2018 года на среду 26 сентября 2018 год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</w:t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7:28:00Z</dcterms:created>
  <dc:creator>vala</dc:creator>
  <dc:description/>
  <dc:language>en-US</dc:language>
  <cp:lastModifiedBy>Ольга Шаталина</cp:lastModifiedBy>
  <cp:lastPrinted>2017-02-15T13:24:00Z</cp:lastPrinted>
  <dcterms:modified xsi:type="dcterms:W3CDTF">2018-09-22T07:28:00Z</dcterms:modified>
  <cp:revision>2</cp:revision>
  <dc:subject/>
  <dc:title/>
</cp:coreProperties>
</file>